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ST-01.02.04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ST-01.02.04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ROZBIÓRKA ELEMENTÓW DRÓG, OGRODZEŃ I PRZEPUSTÓW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7" w:right="1133" w:gutter="0" w:header="0" w:top="1417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3. SPRZĘT</w:t>
        <w:tab/>
        <w:t>4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6. KONTROLA JAKOŚCI ROBÓT</w:t>
        <w:tab/>
        <w:t>5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7. OBMIAR ROBÓT</w:t>
        <w:tab/>
        <w:t>5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8. ODBIÓR ROBÓT</w:t>
        <w:tab/>
        <w:t>5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9. PODSTAWA PŁATNOŚCI</w:t>
        <w:tab/>
        <w:t>5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10. PRZEPISY ZWIĄZANE</w:t>
        <w:tab/>
        <w:t>6</w:t>
      </w:r>
    </w:p>
    <w:p>
      <w:pPr>
        <w:sectPr>
          <w:type w:val="continuous"/>
          <w:pgSz w:w="11906" w:h="16838"/>
          <w:pgMar w:left="1417" w:right="1133" w:gutter="0" w:header="0" w:top="1417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-1701" w:leader="dot"/>
          <w:tab w:val="left" w:pos="710" w:leader="none"/>
          <w:tab w:val="right" w:pos="8789" w:leader="dot"/>
        </w:tabs>
        <w:spacing w:before="0" w:after="0"/>
        <w:ind w:left="142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Standardowytekst"/>
        <w:tabs>
          <w:tab w:val="clear" w:pos="708"/>
          <w:tab w:val="right" w:pos="-1985" w:leader="dot"/>
          <w:tab w:val="left" w:pos="426" w:leader="none"/>
          <w:tab w:val="right" w:pos="8505" w:leader="dot"/>
        </w:tabs>
        <w:bidi w:val="0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Tekstpodstawowy2"/>
        <w:rPr/>
      </w:pPr>
      <w:r>
        <w:rPr/>
        <w:tab/>
        <w:t xml:space="preserve">Przedmiotem niniejszej szczegółowej specyfikacji technicznej (SST) są wymagania dotyczące wykonania i odbioru robót związanych z rozbiórką elementów dróg, ogrodzeń i przepustów przy </w:t>
      </w:r>
      <w:r>
        <w:rPr>
          <w:b/>
          <w:u w:val="single"/>
        </w:rPr>
        <w:t xml:space="preserve">przebudowie drogi gminnej we wsi Budy Przetycz w km 0+000,00 – 1+050,00. </w:t>
      </w:r>
    </w:p>
    <w:p>
      <w:pPr>
        <w:pStyle w:val="Tekstpodstawowy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arstw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krawężników, obrzeży i opornik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ściek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grodzeń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barier i poręczy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naków drog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przepustów: betonowych, żelbetowych, kamiennych, ceglanych itp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b/>
          <w:b/>
        </w:rPr>
      </w:pPr>
      <w:r>
        <w:rPr>
          <w:b/>
        </w:rPr>
        <w:t>Roboty objęte niniejszą SST ujęto w pozycji nr 3, 4, 5, 6, 7, 8, 9, 10, 11 przedmiaru robó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gwoździe wg BN-87/5028-12 [8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spych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ładow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żurawie samochodow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ryw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piły mechani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frezarki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a przepust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znaków drogowych - szt. (sztuka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Ogólne zasady odbioru robót podano w SST D-M-00.00.00 „Wymagania ogólne”           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a) dla rozbiórki warstw nawierzchni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ozkucie i zerwanie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c) dla rozbiórki ścieku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słonięcie ściek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erwanie podsypki cementowo-piaskow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zupełnienie i wyrównanie podłoż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) dla rozbiórki chodników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erwanie podsypki cementowo-piaskow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) dla rozbiórki ogrodzeń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emontaż elementów ogrodzeni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zasypanie dołów po słupkach z zagęszczeniem do uzyskania Is </w:t>
      </w:r>
      <w:r>
        <w:rPr>
          <w:rFonts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f) dla rozbiórki barier i poręczy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zasypanie dołów po słupkach wraz z zagęszczeniem do uzyskania Is </w:t>
      </w:r>
      <w:r>
        <w:rPr>
          <w:rFonts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g) dla rozbiórki znaków drogowych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i wydobycie słupk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zasypanie dołów po słupkach wraz z zagęszczeniem do uzyskania Is </w:t>
      </w:r>
      <w:r>
        <w:rPr>
          <w:rFonts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h) dla rozbiórki przepustu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zasypanie dołów (wykopów) gruntem z zagęszczeniem do uzyskania Is </w:t>
      </w:r>
      <w:r>
        <w:rPr>
          <w:rFonts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continuous"/>
      <w:pgSz w:w="11906" w:h="16838"/>
      <w:pgMar w:left="1417" w:right="1133" w:gutter="0" w:header="0" w:top="1417" w:footer="0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b/>
    </w:rPr>
  </w:style>
  <w:style w:type="paragraph" w:styleId="Contents2">
    <w:name w:val="TOC 2"/>
    <w:basedOn w:val="Indeks"/>
    <w:pPr>
      <w:tabs>
        <w:tab w:val="clear" w:pos="708"/>
        <w:tab w:val="right" w:pos="9920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0203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0486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0769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105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1335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1618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1901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2184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6:27:00Z</dcterms:created>
  <dc:creator>mgr inz. Chmielewski  Leszek</dc:creator>
  <dc:description/>
  <dc:language>en-US</dc:language>
  <cp:lastModifiedBy>Leszek Chmielewski</cp:lastModifiedBy>
  <dcterms:modified xsi:type="dcterms:W3CDTF">2008-10-15T06:59:00Z</dcterms:modified>
  <cp:revision>78</cp:revision>
  <dc:subject/>
  <dc:title/>
</cp:coreProperties>
</file>